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 xml:space="preserve">МУНИЦИПАЛЬНОГО ОБРАЗОВАНИЯ -  СЕЛЬСКОЕ               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 xml:space="preserve">ПОСЕЛЕНИЕ   «СРЕДНЕХАРЛУНСКОЕ»         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  <w:sz w:val="28"/>
          <w:szCs w:val="28"/>
        </w:rPr>
        <w:t xml:space="preserve">                                           </w:t>
      </w:r>
      <w:r>
        <w:rPr>
          <w:b/>
          <w:bCs/>
          <w:sz w:val="28"/>
          <w:szCs w:val="28"/>
        </w:rPr>
        <w:t>БИЧУРСКОГО РАЙОНА</w:t>
      </w:r>
    </w:p>
    <w:p>
      <w:pPr>
        <w:pStyle w:val="Normal"/>
        <w:spacing w:before="0" w:after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   «     »                     2021   г.                                                                       №  51</w:t>
      </w:r>
    </w:p>
    <w:p>
      <w:pPr>
        <w:pStyle w:val="Normal"/>
        <w:rPr/>
      </w:pPr>
      <w:r>
        <w:rPr/>
        <w:t>улус Средний Харлун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МО - СП «  Среднехарлу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01.10.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Главы МО–СП «Среднехарлунское» Жигжитова Б.Д.  «Об исполнении бюджета МО-СП «Среднехарлунское»  на 01.10.2021 г.  Совет депутатов муниципального образования-  сельского поселения «Среднехарлунское» на 01.10.2021г. подготовлено в соответствии со структурой и бюджетной классификацией, которые применялись при утверждении  бюджета на 01.10.2021 г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е показатели  исполнения  бюджета МО-СП «Среднехарлунское» на 01.10.2021 г год составили:</w:t>
      </w:r>
    </w:p>
    <w:p>
      <w:pPr>
        <w:pStyle w:val="Normal"/>
        <w:widowControl w:val="false"/>
        <w:numPr>
          <w:ilvl w:val="0"/>
          <w:numId w:val="2"/>
        </w:numPr>
        <w:spacing w:lineRule="auto" w:line="259"/>
        <w:jc w:val="both"/>
        <w:rPr/>
      </w:pPr>
      <w:r>
        <w:rPr>
          <w:sz w:val="28"/>
          <w:szCs w:val="28"/>
        </w:rPr>
        <w:t>по доходам – 1496,297тыс. рублей, или 100,0 % уточненной годовой бюджетной росписи;</w:t>
      </w:r>
    </w:p>
    <w:p>
      <w:pPr>
        <w:pStyle w:val="Normal"/>
        <w:widowControl w:val="false"/>
        <w:numPr>
          <w:ilvl w:val="0"/>
          <w:numId w:val="2"/>
        </w:numPr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1501,17829 тыс. рублей, или  100,0 % уточненной годовой бюджетной росписи;</w:t>
      </w:r>
    </w:p>
    <w:p>
      <w:pPr>
        <w:pStyle w:val="Normal"/>
        <w:widowControl w:val="false"/>
        <w:numPr>
          <w:ilvl w:val="0"/>
          <w:numId w:val="2"/>
        </w:numPr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  <w:t>профицит бюджета муниципального образования - сельское поселение «Среднехарлунское» в сумме  4,88129 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больший удельный вес в структуре доходов, формирующих собственную налоговую базу бюджета МО-СП «Среднехарлунское» занимают земельный налог (14,0%(210,0т.р.),подоходный налог                     1,07%  (16,0 т.р.), налог на имущество физических лиц   0,53 % (8,0 т.р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езвозмездные поступления  составили  1249,297 тыс. рублей,  и в общем объеме доходов бюджета МО-СП «Среднехарлунское» их удельный вес составил 83,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труктуре безвозмездных поступлений  36,7 % (458,0 т.р.) составляют дотации на выравнивание уровня бюджетной обеспеченности, 11,3% (141,3 т.р.) субв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больший удельный вес в расходах бюджета МО-СП «Среднехарлунское» занимают расходы по отрасли:  Общегосударственные вопросы  49,56   % (         ).  Благоустройство 8,0   %  (           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исполнение бюджета муниципального образования –сельского поселения «Среднехарлунское»за  2021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ям: 1,2,3,4,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Cs w:val="28"/>
        </w:rPr>
        <w:t xml:space="preserve">   </w:t>
      </w:r>
      <w:r>
        <w:rPr>
          <w:sz w:val="28"/>
          <w:szCs w:val="28"/>
        </w:rPr>
        <w:t>2. Аппарату  администрации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о осуществлять контроль по недопущению кредиторской задолженности по заработной плате, начислениям на оплату труда и коммунальным услугам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сить контроль по обеспечению полноты и своевременности поступления в бюджет доходов, не допускать образования сумм невыясненных по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ить в соответствии с требованиями Федерального закона «О внесении изменений в Бюджетный кодекс Российской Федерации в части регулирования бюджетного процесса и признании утратившим силу отдельных законодательных актов Российской Федерации», соблюдение нормативно правовых актов и методических материалов по вопросам организации бюджетного процесса в муниципальных образов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в целях выполнения Соглашения «О мерах по повышению эффективности использования бюджетных средств и увеличению поступлений налоговых и неналоговых доходов местного бюджета МО-СП «Среднехарлунское»не устанавливать и не исполнять расходные обязательства, не отнесенные к полномочиям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путем размещения на информационном стенде администрации муниципального образования – сельское поселение «Среднехарлунское»и на официальном сайте муниципального образования – сельское поселение «Среднехарлунское».</w:t>
        <w:tab/>
      </w:r>
    </w:p>
    <w:p>
      <w:pPr>
        <w:pStyle w:val="Normal"/>
        <w:widowControl w:val="false"/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Контроль за исполнением настоящего решения возложить на Совет    депутатов МО -СП « Среднехарлунское».</w:t>
      </w:r>
    </w:p>
    <w:p>
      <w:pPr>
        <w:pStyle w:val="Normal"/>
        <w:widowControl w:val="false"/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59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Гла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реднехарлунское»</w:t>
      </w:r>
      <w:r>
        <w:rPr>
          <w:b/>
          <w:sz w:val="28"/>
          <w:szCs w:val="28"/>
        </w:rPr>
        <w:t xml:space="preserve">-                               </w:t>
      </w:r>
      <w:r>
        <w:rPr>
          <w:sz w:val="28"/>
          <w:szCs w:val="28"/>
        </w:rPr>
        <w:t xml:space="preserve"> Жигжитов Б.Д.                                                                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23:15:00Z</dcterms:created>
  <dc:creator>Luda</dc:creator>
  <dc:description/>
  <cp:keywords/>
  <dc:language>en-US</dc:language>
  <cp:lastModifiedBy>admin</cp:lastModifiedBy>
  <cp:lastPrinted>2020-03-11T13:57:00Z</cp:lastPrinted>
  <dcterms:modified xsi:type="dcterms:W3CDTF">2021-11-28T08:57:00Z</dcterms:modified>
  <cp:revision>143</cp:revision>
  <dc:subject/>
  <dc:title>БИЧУРСКИЙ РАЙОННЫЙ СОВЕТ ДЕПУТАТОВ МЕСТНОГО САМОУПРАВЛЕНИЯ</dc:title>
</cp:coreProperties>
</file>