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УНИЦИПАЛЬНОГО ОБРАЗОВАНИЯ -  СЕЛЬСКОЕ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ПОСЕЛЕНИЕ «СРЕДНЕХАРЛУНСКОЕ»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БИЧУРСКОГО РАЙОНА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 «   10 »    сентября    2021 г.                                                                          №  51</w:t>
      </w:r>
    </w:p>
    <w:p>
      <w:pPr>
        <w:pStyle w:val="Normal"/>
        <w:rPr/>
      </w:pPr>
      <w:r>
        <w:rPr/>
        <w:t>улус Средний Харлу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Среднехарлу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7.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главного бухгалтера МО–СП «Среднехарлунское» Мункуеву Д.Д-Д  «Об исполнении бюджета МО-СП «Среднехарлунское» за 2021 год»,  Совет депутатов муниципального образования-  сельского поселения «Среднехарлунское» отмечает, что исполнение бюджета МО - СП «Среднехарлунское» за 2021 год подготовлено в соответствии со структурой и бюджетной классификацией, которые применялись при утверждении  бюджета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 исполнения  бюджета МО-СП «Среднехарлунское» за   2021 год составили: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szCs w:val="28"/>
        </w:rPr>
        <w:t>по доходам – 1352,297 тыс. рублей, или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1352,297 тыс. рублей, или 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- сельское поселение «Среднехарлунское» в сумме  - 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Среднехарлунское» занимают земельный налог 15,5 % ( 210,0 тыс.р.) , подоходный налог  1,0%, налог на имущество физических лиц 1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1105,297 тыс. рублей,  и в общем объеме доходов бюджета МО-СП «Среднехарлунское»  их удельный вес составил 81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41,4 % (458,0 тыс. р.) составляют дотации на выравнивание уровня бюджетной обеспеченности, 12,7 % ( 141,3 тыс.р.)субвенции, 45,78 % (505,997 тыс.р.)прочие 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Среднехарлунское»  занимают расходы по отрасли:  Общегосударственные вопросы  48,9 % ( 661,2 тыс.р.).  Благоустройство 7,9 %  ( 107,0 тыс. р.)  Культура 31,4  (424,0 тыс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Среднехарлунское» за 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Среднехарлу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Среднехарлунское» и на официальном сайте муниципального образования – сельское поселение «Среднехарлунское».</w:t>
        <w:tab/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решения возложить на Совет    депутатов МО -СП «Среднехарлунское» (Жигжитов Б.Д.)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Среднехарлунское» -                                                  /Жигжитов Б.Д./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admin</cp:lastModifiedBy>
  <cp:lastPrinted>2020-03-11T13:57:00Z</cp:lastPrinted>
  <dcterms:modified xsi:type="dcterms:W3CDTF">2022-01-10T01:02:00Z</dcterms:modified>
  <cp:revision>137</cp:revision>
  <dc:subject/>
  <dc:title>БИЧУРСКИЙ РАЙОННЫЙ СОВЕТ ДЕПУТАТОВ МЕСТНОГО САМОУПРАВЛЕНИЯ</dc:title>
</cp:coreProperties>
</file>