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96" w:leader="none"/>
        </w:tabs>
        <w:jc w:val="right"/>
        <w:rPr/>
      </w:pPr>
      <w:r>
        <w:rPr/>
        <w:t xml:space="preserve"> </w:t>
      </w:r>
      <w:r>
        <w:rPr/>
        <w:tab/>
      </w:r>
      <w:r>
        <w:rPr>
          <w:sz w:val="18"/>
          <w:szCs w:val="18"/>
        </w:rPr>
        <w:t xml:space="preserve">Приложение 3                                               к решению Совета депутатов муниципального образования -                                                                                                                                             сельское поселение "Среднехарлунское"                                                                                                                                                                                       "Об исполнении  бюджета муниципального образования -                                                                                                                                                  сельское поселение "Среднехарлунское" за 2021 год                                                                                                                                                                       </w:t>
      </w:r>
    </w:p>
    <w:tbl>
      <w:tblPr>
        <w:tblW w:w="1022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1"/>
      </w:tblGrid>
      <w:tr>
        <w:trPr>
          <w:trHeight w:val="735" w:hRule="atLeast"/>
        </w:trPr>
        <w:tc>
          <w:tcPr>
            <w:tcW w:w="102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   </w:t>
            </w:r>
            <w:r>
              <w:rPr>
                <w:b/>
                <w:bCs/>
              </w:rPr>
              <w:t xml:space="preserve">Ведомственная структура расходов бюджета Муниципального образования –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е поселение «Среднехарлунское» на 01.04  2021 год</w:t>
            </w:r>
          </w:p>
        </w:tc>
      </w:tr>
    </w:tbl>
    <w:p>
      <w:pPr>
        <w:pStyle w:val="21"/>
        <w:tabs>
          <w:tab w:val="clear" w:pos="708"/>
          <w:tab w:val="left" w:pos="630" w:leader="none"/>
          <w:tab w:val="right" w:pos="9540" w:leader="none"/>
        </w:tabs>
        <w:spacing w:lineRule="auto" w:line="240"/>
        <w:ind w:left="0" w:right="97" w:hanging="0"/>
        <w:rPr/>
      </w:pPr>
      <w:r>
        <w:rPr/>
        <w:tab/>
        <w:tab/>
        <w:t>(тыс. рублей)</w:t>
      </w:r>
    </w:p>
    <w:tbl>
      <w:tblPr>
        <w:tblW w:w="133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9"/>
        <w:gridCol w:w="567"/>
        <w:gridCol w:w="680"/>
        <w:gridCol w:w="709"/>
        <w:gridCol w:w="1276"/>
        <w:gridCol w:w="567"/>
        <w:gridCol w:w="1162"/>
        <w:gridCol w:w="1106"/>
        <w:gridCol w:w="880"/>
        <w:gridCol w:w="880"/>
        <w:gridCol w:w="880"/>
        <w:gridCol w:w="880"/>
        <w:gridCol w:w="880"/>
      </w:tblGrid>
      <w:tr>
        <w:trPr>
          <w:trHeight w:val="330" w:hRule="atLeast"/>
        </w:trPr>
        <w:tc>
          <w:tcPr>
            <w:tcW w:w="2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</w:tc>
        <w:tc>
          <w:tcPr>
            <w:tcW w:w="37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 ведомственной классификации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План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Фак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%исполнения</w:t>
            </w:r>
          </w:p>
        </w:tc>
        <w:tc>
          <w:tcPr>
            <w:tcW w:w="35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805" w:hRule="atLeast"/>
        </w:trPr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Фак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% исполн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рас  хода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5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Администрация муниципального образования - сельское поселение «Среднехарлунское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49,02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6,4098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35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1,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7,5371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  <w:tc>
          <w:tcPr>
            <w:tcW w:w="35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   </w:t>
            </w:r>
            <w:r>
              <w:rPr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5,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,79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  <w:tc>
          <w:tcPr>
            <w:tcW w:w="35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функционирования высшего должностного лиц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 98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5,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,79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  <w:tc>
          <w:tcPr>
            <w:tcW w:w="35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 98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72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5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 98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7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5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5,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7,7431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  <w:tc>
          <w:tcPr>
            <w:tcW w:w="35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Осуществление государственных полномочий по расчету и предоставлению дотаций посел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 73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  <w:tc>
          <w:tcPr>
            <w:tcW w:w="35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 73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5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общеотраслевых должностей служащих и рабочих обслуживающего персонал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837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,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,5635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  <w:tc>
          <w:tcPr>
            <w:tcW w:w="35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837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7345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5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837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2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5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 связанные с выполнением обязательств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8829Ж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27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  <w:tc>
          <w:tcPr>
            <w:tcW w:w="35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8829Ж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5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8829Ж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7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5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 8829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5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 8829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5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 8829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5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 8829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5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в сфере информационно-коммуник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 8829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  <w:tc>
          <w:tcPr>
            <w:tcW w:w="35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 8829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5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 98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3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8,108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  <w:tc>
          <w:tcPr>
            <w:tcW w:w="35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 98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9889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  <w:tc>
          <w:tcPr>
            <w:tcW w:w="35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 98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5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 98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  <w:tc>
          <w:tcPr>
            <w:tcW w:w="35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  <w:tc>
          <w:tcPr>
            <w:tcW w:w="35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88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  <w:tc>
          <w:tcPr>
            <w:tcW w:w="35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зервный фонд финансирования непредвиденных расходов Администрации МО-СП «ское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886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  <w:tc>
          <w:tcPr>
            <w:tcW w:w="35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886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  <w:tc>
          <w:tcPr>
            <w:tcW w:w="35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1,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5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118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венции на осуществление первичного воинского учета на территориях, где отсутствуют военные комиссариаты, по иным непрограммным мероприятиям в рамках непрограммного направления деятельности «Реализация функций иных федеральных органов государственной в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32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5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13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5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9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5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5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72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  <w:tc>
          <w:tcPr>
            <w:tcW w:w="35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2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5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бустройство противопожарных минерализованных поло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 62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2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  <w:tc>
          <w:tcPr>
            <w:tcW w:w="35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 62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2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5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7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  <w:tc>
          <w:tcPr>
            <w:tcW w:w="35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5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инансовая поддержка ТОС посредством республиканского конкурса "Лучшее территориальное общественное самоуправлени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74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5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990074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5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5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ие мероприятия по благоустройству территории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8829П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5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8829П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5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4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476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  <w:tc>
          <w:tcPr>
            <w:tcW w:w="35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76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5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мероприятий, связанных с владением, пользованием и распоряжением имуществом, находящимся в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 88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76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5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 88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76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  <w:tc>
          <w:tcPr>
            <w:tcW w:w="35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76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  <w:tc>
          <w:tcPr>
            <w:tcW w:w="35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общественной инфраструктуры, капитальный ремонт, реконструкцию, строительство объектов образования, физической культуры и спорта, культуры, дорожного хозяйства, жилищно-коммуналь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</w:t>
            </w:r>
            <w:r>
              <w:rPr>
                <w:sz w:val="18"/>
                <w:szCs w:val="18"/>
                <w:lang w:val="en-US"/>
              </w:rPr>
              <w:t>S2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  <w:tc>
          <w:tcPr>
            <w:tcW w:w="35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целях капитального ремонта  государственного (муниципального) имуще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</w:t>
            </w:r>
            <w:r>
              <w:rPr>
                <w:sz w:val="18"/>
                <w:szCs w:val="18"/>
                <w:lang w:val="en-US"/>
              </w:rPr>
              <w:t>S2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  <w:tc>
          <w:tcPr>
            <w:tcW w:w="35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Межбюджетные трансферты общего характера бюджетам бюджетной системы Российской Фе</w:t>
            </w:r>
            <w:r>
              <w:rPr>
                <w:sz w:val="18"/>
                <w:szCs w:val="18"/>
              </w:rPr>
              <w:t>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,8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  <w:tc>
          <w:tcPr>
            <w:tcW w:w="35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,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5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жбюджетные трансферты бюджетам муниципальных образований из бюджетов сельских поселении на осуществление части полномочии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 4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,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5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124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жбюджетные трансферты из бюджетов поселений бюджету муниципального района на осуществление полномочий по осуществлению внешнего муниципального финансового контроля поселений «Бичурского района» в соответствии с заключенными соглаш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 45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,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5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 45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,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5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из бюджетов сельских поселений бюджету муниципального района на осуществление части полномочий по работе с землями сельскохозяйственного назначения в соответствии ст. 12.1 Федеральным законом от 24.06.2003 №101-ФЗ «Об обороте земель сельскохозяйственного назначения» а именно работа с невостребованными земельными долями сельских поселений Бичурского района в соответствии с заключенными соглаш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3346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41"/>
              <w:gridCol w:w="2808"/>
              <w:gridCol w:w="2928"/>
              <w:gridCol w:w="5269"/>
            </w:tblGrid>
            <w:tr>
              <w:trPr>
                <w:trHeight w:val="330" w:hRule="atLeast"/>
              </w:trPr>
              <w:tc>
                <w:tcPr>
                  <w:tcW w:w="2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50</w:t>
                  </w:r>
                </w:p>
              </w:tc>
              <w:tc>
                <w:tcPr>
                  <w:tcW w:w="28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4</w:t>
                  </w:r>
                </w:p>
              </w:tc>
              <w:tc>
                <w:tcPr>
                  <w:tcW w:w="29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3</w:t>
                  </w:r>
                </w:p>
              </w:tc>
              <w:tc>
                <w:tcPr>
                  <w:tcW w:w="52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990046000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46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5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46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5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6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расходов: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49,02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6,4098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5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5:24:00Z</dcterms:created>
  <dc:creator>admin</dc:creator>
  <dc:description/>
  <cp:keywords/>
  <dc:language>en-US</dc:language>
  <cp:lastModifiedBy>admin</cp:lastModifiedBy>
  <dcterms:modified xsi:type="dcterms:W3CDTF">2021-08-19T04:47:00Z</dcterms:modified>
  <cp:revision>50</cp:revision>
  <dc:subject/>
  <dc:title/>
</cp:coreProperties>
</file>